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НЗДРАВ РОСС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ударственное санитарно-эпидемиологическое нормирование Российской Феде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3"/>
        <w:gridCol w:w="3639"/>
      </w:tblGrid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39" w:type="dxa"/>
            <w:tcBorders/>
          </w:tcPr>
          <w:p>
            <w:pPr>
              <w:pStyle w:val="Heading2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государственный санитар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ач Российской Федераци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ый заместитель Минист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равоохранения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Г. Онищ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марта 2004 года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6.1. ИОНИЗИРУЮЩЕЕ ИЗЛУЧЕНИЕ, РАДИАЦИОННАЯ БЕЗОПАСНОСТ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 xml:space="preserve">ВНЕДРЕНИЕ ПОКАЗАТЕЛЕЙ РАДИАЦИОННОЙ БЕЗОПАСНОСТИ О СОСТОЯНИИ ОБЪЕКТОВ ОКРУЖАЮЩЕЙ СРЕДЫ, В Т.Ч.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ПРОДОВОЛЬСТВЕННОГО СЫРЬЯ И ПИЩЕВЫХ ПРОДУКТОВ, В СИСТЕМУ СОЦИАЛЬНО-ГИГИЕНИЧЕСКОГО МОНИТОРИНГ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МЕТОДИЧЕСКИЕ УКАЗА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МУ 2.6.1.1868-0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Дата введения 1 июля 2004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Разработаны авторским коллективом: Е.Н. Беляев, О.Е. Тутельян, В.С. Степанов, С.И. Кувшинников (Федеральный центр госсанэпиднадзора Минздрава России); И.П. Стамат, А.Н. Барковский, Т.А. Кормановская, В.В. Ступина (Санкт-Петербургский НИИ радиационной гигиены Минздрава России); С.И. Иванов, Г.С. Перминова, О.В. Липатова, А.А. Горский (Департамент госсанэпиднадзора Минздрава России); М.Н. Савкин, Н.К. Шандала, Н.Я. Новикова, М.В. Боровков (ГНЦ "Институт Биофизики"); Г.А. Горский (Центр госсанэпиднадзора в Санкт-Петербурге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Рекомендованы к утверждению Комиссией по государственному санитарно-эпидемиологическому нормированию при Минздраве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Утверждены Главным государственным санитарным врачом Российской Федерации, Первым заместителем Министра здравоохранения Российской Федерации Г.Г. Онищенко 5 марта 2004 г. и введены в действие с 1 июля 2004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 Введены вперв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1. Область примене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1.1. Настоящие методические указания (далее - </w:t>
      </w:r>
      <w:r>
        <w:rPr>
          <w:rFonts w:cs="Times New Roman" w:ascii="Times New Roman" w:hAnsi="Times New Roman"/>
          <w:i/>
          <w:iCs/>
          <w:color w:val="000000"/>
          <w:sz w:val="20"/>
        </w:rPr>
        <w:t>МУ</w:t>
      </w:r>
      <w:r>
        <w:rPr>
          <w:rFonts w:cs="Times New Roman" w:ascii="Times New Roman" w:hAnsi="Times New Roman"/>
          <w:color w:val="000000"/>
          <w:sz w:val="20"/>
        </w:rPr>
        <w:t>) предназначены для учреждений государственной санитарно-эпидемиологической службы Российской Федерации, федеральных органов исполнительной власти субъектов Российской Федерации и организаций, участвующих в получении, сборе, хранении, обработке и анализе данных, характеризующих радиационную обстановку и задействованных в системе социально-гигиенического мониторинга (</w:t>
      </w:r>
      <w:r>
        <w:rPr>
          <w:rFonts w:cs="Times New Roman" w:ascii="Times New Roman" w:hAnsi="Times New Roman"/>
          <w:i/>
          <w:iCs/>
          <w:color w:val="000000"/>
          <w:sz w:val="20"/>
        </w:rPr>
        <w:t>СГМ</w:t>
      </w:r>
      <w:r>
        <w:rPr>
          <w:rFonts w:cs="Times New Roman" w:ascii="Times New Roman" w:hAnsi="Times New Roman"/>
          <w:color w:val="000000"/>
          <w:sz w:val="20"/>
        </w:rPr>
        <w:t>), и направлены на реализацию постановления Правительства Российской Федерации от 01.06.00 № 426 "Об утверждении Положения о социально-гигиеническом мониторинге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. МУ определяют основные показатели радиационной безопасности о состоянии объектов окружающей среды и среды обитания людей, в т.ч. продовольственного сырья и пищевых продуктов в общей системе СГМ на территории субъектов Российской Федерации, а также устанавливают требования к сбору, хранению, обработке и оценке информации о показателях радиационной безопасности населения и состояния объектов окружающе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ля целей СГМ используются данные радиационного контроля, полученные от органов исполнительной власти, организаций, осуществляющих радиационный контроль, в т.ч. аккредитованных лабораторий радиационного контро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3. Требования к организации и ведению СГМ на территориях, на которых облучение населения относится к аварийному, определяется отдельными документ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2. Термины и определе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TextBodyIndent"/>
        <w:ind w:firstLine="284"/>
        <w:rPr/>
      </w:pPr>
      <w:r>
        <w:rPr/>
        <w:t>В настоящих рекомендациях принята терминология в соответствии с НРБ-99 и ОСПОРБ-99. В дополнение к ним используются следующие термин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0"/>
        </w:rPr>
        <w:t>Социально-гигиенический мониторинг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</w:rPr>
        <w:t>-</w:t>
      </w:r>
      <w:r>
        <w:rPr>
          <w:rFonts w:cs="Times New Roman" w:ascii="Times New Roman" w:hAnsi="Times New Roman"/>
          <w:color w:val="000000"/>
          <w:sz w:val="20"/>
        </w:rPr>
        <w:t xml:space="preserve"> государственная система наблюдений за состоянием здоровья населения и среды обитания человека, их анализа, оценки и прогноза, а также определения причинно-следственных связей между состоянием здоровья населения и воздействием факторов среды обита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0"/>
        </w:rPr>
        <w:t>Среда обитания человека</w:t>
      </w:r>
      <w:r>
        <w:rPr>
          <w:rFonts w:cs="Times New Roman" w:ascii="Times New Roman" w:hAnsi="Times New Roman"/>
          <w:color w:val="000000"/>
          <w:sz w:val="20"/>
        </w:rPr>
        <w:t xml:space="preserve"> (далее - </w:t>
      </w:r>
      <w:r>
        <w:rPr>
          <w:rFonts w:cs="Times New Roman" w:ascii="Times New Roman" w:hAnsi="Times New Roman"/>
          <w:i/>
          <w:iCs/>
          <w:color w:val="000000"/>
          <w:sz w:val="20"/>
        </w:rPr>
        <w:t>среда обитания</w:t>
      </w:r>
      <w:r>
        <w:rPr>
          <w:rFonts w:cs="Times New Roman" w:ascii="Times New Roman" w:hAnsi="Times New Roman"/>
          <w:iCs/>
          <w:color w:val="000000"/>
          <w:sz w:val="20"/>
        </w:rPr>
        <w:t>) -</w:t>
      </w:r>
      <w:r>
        <w:rPr>
          <w:rFonts w:cs="Times New Roman" w:ascii="Times New Roman" w:hAnsi="Times New Roman"/>
          <w:color w:val="000000"/>
          <w:sz w:val="20"/>
        </w:rPr>
        <w:t xml:space="preserve"> совокупность объектов, явлений и факторов окружающей (природной и искусственной) среды, определяющая условия жизнедеятельности человек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0"/>
        </w:rPr>
        <w:t>Показатели радиационной безопасности в системе социально-гигиенического мониторинга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</w:rPr>
        <w:t>-</w:t>
      </w:r>
      <w:r>
        <w:rPr>
          <w:rFonts w:cs="Times New Roman" w:ascii="Times New Roman" w:hAnsi="Times New Roman"/>
          <w:color w:val="000000"/>
          <w:sz w:val="20"/>
        </w:rPr>
        <w:t xml:space="preserve"> контролируемые параметры среды обитания, характеризующие радиационную обстановку и состояние радиационной безопасности насел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0"/>
        </w:rPr>
        <w:t>Контрольная точка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</w:rPr>
        <w:t>-</w:t>
      </w:r>
      <w:r>
        <w:rPr>
          <w:rFonts w:cs="Times New Roman" w:ascii="Times New Roman" w:hAnsi="Times New Roman"/>
          <w:color w:val="000000"/>
          <w:sz w:val="20"/>
        </w:rPr>
        <w:t xml:space="preserve"> небольшая область (участок) среды обитания, назначенная для измерений в ней контролируемых радиационных параметров (непосредственно или через взятие проб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0"/>
        </w:rPr>
        <w:t>Суммарная удельная (объемная) активность радионуклидов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</w:rPr>
        <w:t>-</w:t>
      </w:r>
      <w:r>
        <w:rPr>
          <w:rFonts w:cs="Times New Roman" w:ascii="Times New Roman" w:hAnsi="Times New Roman"/>
          <w:color w:val="000000"/>
          <w:sz w:val="20"/>
        </w:rPr>
        <w:t xml:space="preserve"> сумма активностей радионуклидов в единице массы (объема) веще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3.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настоящих методических указаниях использованы ссылки на следующие законодательные и нормативные документ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Федеральный закон от 30 марта 1999 г. № 52-ФЗ "О санитарно-эпидемиологическом благополучии населения"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Федеральный закон от 9 января 1996 г. № 3-ФЗ "О радиационной безопасности населения"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Федеральный закон от 2 января 2000 г. № 29-ФЗ "О качестве и безопасности пищевых продуктов"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Закон РФ от 13 мая 1992 г. № 2761-1 "Об ответственности за нарушение порядка представления государственной статистической отчетности"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остановление Правительства Российской Федерации от 01.06.00 № 426 "Об утверждении Положения о социально-гигиеническом мониторинге"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каз Минздрава РФ от 18 июля 2000 г. № 278 "Об утверждении Положения о социально-гигиеническом мониторинге"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каз Минздрава РФ и Росгидромета от 18 июня 2000 г. № 351/188 "О взаимодействии Минздрава России и Росгидромета по реализации постановления Правительства Российской Федерации" от 1 июня 2000 г. № 426 "Об утверждении Положения о социально-гигиеническом мониторинге"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Нормы радиационной безопасности (НРБ-99). СП 2.6.1.758-99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Основные санитарные правила обеспечения радиационной безопасности (ОСПОРБ-99): СП 2.6.1.799-99;</w:t>
      </w:r>
    </w:p>
    <w:p>
      <w:pPr>
        <w:pStyle w:val="TextBodyIndent"/>
        <w:ind w:firstLine="284"/>
        <w:rPr/>
      </w:pPr>
      <w:r>
        <w:rPr/>
        <w:t>- "Гигиенические требования по ограничению облучения населения за счет природных источников ионизирующего излучения": СП 2.6.1.1292-0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4. Общие положе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1. Мониторинг за радиационной обстановкой в рамках СГМ осуществляется с целью оценки уровней облучения населения, выявления изменений и прогноза состояния радиационной обстановки в целом или отдельных ее параметров (показателей), установления причин неблагоприятного изменения радиационных факторов среды обитания и устранения или уменьшения их вредного воздействия на человека и/или среду обит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2. Мониторинг за радиационной обстановкой в рамках СГМ проводится на федеральном уровне, на уровне субъектов Российской Федерации и уровне муниципальных образований в соответствии с порядком, утвержденным постановлением Правительства Российской Федерации от 01.06.00 № 42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Формирование федерального информационного фонда данных СГМ (ФИФ СГМ) о показателях радиационной безопасности населения и состояния объектов окружающей среды осуществляется на уровне субъектов Российской Федерации (на базе центров госсанэпиднадзора в субъектах Российской Федерации и на транспорте) и федеральном уровн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3. Основными задачами настоящих методических указаний я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установление перечня показателей, необходимых для оценки состояния радиационной безопасности объектов окружающей среды и среды обитания людей, в т.ч. продовольственного сырья и пищевых продук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унификация системы сбора, хранения, обработки и оценки информации о показателях радиационной безопасности населения и состояния объектов окружающей среды на федеральном уровне, уровне субъектов Российской Федерации и уровне муниципальных образова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обеспечение единых требований к проведению радиационного контроля показателей радиационной безопасности населения и состояния объектов окружающе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4. Объектами контроля за показателями радиационной безопасности населения и состояния объектов окружающей среды я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атмосферный воздух на территории населенных пунктов (районов и т.п.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очва населенных пунктов и их ареал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вода открытых водоем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итьевая в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одовольственное сырье и пищевые продук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5. Основными контролируемыми параметрами, характеризующими радиационную безопасность населения и радиоактивное загрязнение объектов окружающей среды на наблюдаемых территориях, я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мощность дозы гамма-излучения в жилых и общественных зданиях и на открытой местности на территории населенных пунктов (районов и т.п.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одержание радиоактивных веществ в атмосферном воздухе, включая среднегодовые значения эквивалентной равновесной объемной активности (ЭРОА) изотопов радона, и радиоактивных выпадений из атмосферы на территории населенных пунктов (районов и т.п.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лотность радиоактивного загрязнения почв и содержание радионуклидов в почве населенных пунктов и их ареал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реднегодовые значения эквивалентной равновесной объемной активности (ЭРОА) изотопов радона в воздухе жилых и общественных помещений на территории населенного пункта (района и т.п.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уммарная альфа- и бета-активность, содержание природных и техногенных радионуклидов в воде открытых водоемов и питьевой вод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одержание цезия-137 и стронция-90 в продовольственном сырье и пищевых продук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Численные значения перечисленных параметров являются основой для проведения расчетов доз внешнего и внутреннего облучения насе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6. Проведение мониторинга на всех уровнях осуществляется путем выполнения измерений, сбора, хранения, обработки и анализа численных значений показателей радиационной безопасности населения и состояния объектов окружающе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ребования к формированию и ведению ФИФ СГМ о параметрах радиационной обстановки устанавливаются инструк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7. Для целей СГМ на территории субъектов Российской Федерации используются данные радиационного контроля, получаемые при осуществлени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оизводственного радиационного контроля, осуществляемого аккредитованными в соответствующих областях измерений лабораториями радиационного контрол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государственного санитарно-эпидемиологического надзор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выполнения санитарно-эпидемиологических экспертиз, расследований, обследова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ертификационных и иных измерений, выполненных аккредитованными в соответствующих областях измерений лабораториями радиационного контро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8. Все сведения приводятся на основании официальных форм учетной и отчетной документации, утвержденной постановлением Госкомстата России, приказами Минздрава России, Департамента госсанэпиднадзора, Росгидромета и Министерства природных ресурс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9. Информация о показателях радиационной безопасности населения и характеристиках объектов окружающей среды на всех уровнях ведения мониторинга по п. 4.2 представляется в виде сводных таблиц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10. Перечень контролируемых параметров должен соответствовать требованиям п.п. 4.4 и 4.5, а объем и периодичность контроля определяются территориальными центрами госсанэпиднадзора с учетом особенностей радиационной обстановки на территории субъектов федерации (населенных пунктов, муниципальных образований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ребования к минимальному объему контроля, выбору контрольных точек, расчету массы отбираемых проб и периодичности контроля приведены в прилож.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11. Независимо от вида объектов контроля и характера контролируемой среды, отбор проб должен осуществляться в соответствии с требованиями, установленными в действующих инструктивно-методических докумен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оличество контрольных точек и число отбираемых в них проб должно быть достаточным для пространственной характеристики уровней содержания радионуклидов в объектах контроля. Они определяются конкретными условиями на территории субъектов федерации (муниципальных образований, населенных пунктов) с учетом характера и размещения объектов, которые являются или могут являться источниками повышенного облучения населения, природными факторами (характером почв, количеством выпадающих атмосферных осадков, рельефом, растительностью и др.), плотностью населения, структурой рациона питания населения и т.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5. Требования к методам и средствам контрол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1. Средства измерений и методики контроля показателей радиационной безопасности населения и характеристик окружающей среды для целей СГМ должны обеспечивать достоверное определение содержания радионуклидов в объектах окружающей среды на уровне их фоновых значений с целью выявления минимальных статистически значимых изменений содержания радионуклидов в объектах контроля и других показателей СГ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2. Для целей СГМ должны применяться унифицированные методики радиационного контроля, утвержденные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опускается использование методик, предназначенных для сертификационных испытаний с целью определения соответствия измеряемых величин требованиям санитарных норм и гигиенических нормативов, для контроля соблюдения требований действующего санитарно-эпидемиологического законодательства.</w:t>
      </w:r>
    </w:p>
    <w:p>
      <w:pPr>
        <w:pStyle w:val="TextBodyIndent"/>
        <w:ind w:firstLine="284"/>
        <w:rPr/>
      </w:pPr>
      <w:r>
        <w:rPr/>
        <w:t>5.3. До утверждения перечня унифицированных методик радиационного контроля для целей СГМ следует использовать методики, перечень которых приведен в прилож. 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4. Используемые средства измерений должны быть внесены в Государственный реестр утвержденных типов средств измерений и иметь действующие свидетельства о государственной поверке, а контрольные меры активности, стандарты сравнения и изотопные индикаторы должны быть аттестованы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граммные средства, используемые для сбора, хранения, анализа и передачи информации о контролируемых показателях в системе СГМ, должны быть в установленном порядке сертифицирова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6. Требования к заполнению сводных таблиц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. Формы отчетных таблиц для сбора и передачи информации о показателях радиационной обстановки с уровня муниципальных образований на уровень субъекта федерации, а также с уровня субъекта федерации на федеральный уровень, приведены в разделе 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2. На титульном листе сводных таблиц по субъекту федерации в левом верхнем углу вписывается наименование и адрес отчитывающегося учреждения (центр госсанэпиднадзор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еречень показателей радиационной безопасности, объектов контроля, объема и периодичности контроля должны соответствовать требованиям п.п. 4.4, 4.5 и 4.10 и могут уточняться центрами госсанэпиднадзора в районах, городах, автономных образованиях, областях, краях, республиках, в регионах, на транспорте с учетом особенностей радиационной обстано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3. Каждой контрольной точке должно быть присвоено наименование и определены ее географические координат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6"/>
        <w:gridCol w:w="1385"/>
        <w:gridCol w:w="1386"/>
        <w:gridCol w:w="1385"/>
        <w:gridCol w:w="1386"/>
      </w:tblGrid>
      <w:tr>
        <w:trPr/>
        <w:tc>
          <w:tcPr>
            <w:tcW w:w="4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координаты</w:t>
            </w:r>
          </w:p>
        </w:tc>
        <w:tc>
          <w:tcPr>
            <w:tcW w:w="4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координаты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адусы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инуты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кунды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адусы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инуты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кунды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Indent"/>
        <w:ind w:firstLine="284"/>
        <w:rPr/>
      </w:pPr>
      <w:r>
        <w:rPr/>
        <w:t>6.4. В случае не заполнения таблиц (или отдельных граф), должна быть указана объективная причина отсутствия данных (например, отсутствие средств контроля, аккредитованных лабораторий по конкретным видам измерений и др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5. В графе "Среднее" отчетных форм указывается среднее арифметическое значение показате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Если исследована одна проба или проведено одно измерение, то результат измерения также вносится в графу "среднее", а другие числовые графы не заполняю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6. В графах "Минимум" и "Максимум" отчетных форм указываются минимальное и максимальное из зарегистрированных значений данного показателя соответствен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наличии результатов измерений двух проб или двух точек измерений в графу "минимум" вносится меньшее, а в графу "максимум" - большее из значений, а среднее из них вносится в графу "среднее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7. Порядок расчета средних значений показателей, полученных разными инструментальными методами, и их внесения в сводные отчетные таблицы определяется отдельной инструк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7. Показатели радиационной безопасности объектов окружающей среды и среды обитания люде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7.1. Почва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</w:rPr>
        <w:t xml:space="preserve">Данные о плотности радиоактивного загрязнения почвы на территории населенных пунктов и их ареала 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137</w:t>
      </w:r>
      <w:r>
        <w:rPr>
          <w:rFonts w:cs="Times New Roman" w:ascii="Times New Roman" w:hAnsi="Times New Roman"/>
          <w:color w:val="000000"/>
          <w:sz w:val="20"/>
          <w:lang w:val="en-US"/>
        </w:rPr>
        <w:t>Cs</w:t>
      </w:r>
      <w:r>
        <w:rPr>
          <w:rFonts w:cs="Times New Roman" w:ascii="Times New Roman" w:hAnsi="Times New Roman"/>
          <w:color w:val="000000"/>
          <w:sz w:val="20"/>
        </w:rPr>
        <w:t xml:space="preserve"> и 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90</w:t>
      </w:r>
      <w:r>
        <w:rPr>
          <w:rFonts w:cs="Times New Roman" w:ascii="Times New Roman" w:hAnsi="Times New Roman"/>
          <w:color w:val="000000"/>
          <w:sz w:val="20"/>
          <w:lang w:val="en-US"/>
        </w:rPr>
        <w:t>Sr</w:t>
      </w:r>
      <w:r>
        <w:rPr>
          <w:rFonts w:cs="Times New Roman" w:ascii="Times New Roman" w:hAnsi="Times New Roman"/>
          <w:color w:val="000000"/>
          <w:sz w:val="20"/>
        </w:rPr>
        <w:t xml:space="preserve"> и, при необходимости, другими радионуклидами, принимаются на основании официальных данных Росгидромета, а также данных оперативного анализа плотности загрязнения почвы, проводимого территориальными органами госсанэпиднадзора, и результатов измерений аккредитованных лабораторий радиационного контро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1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Плотность загрязнения почвы техногенными радионуклидами, кБк/м</w:t>
      </w:r>
      <w:r>
        <w:rPr>
          <w:rFonts w:cs="Times New Roman" w:ascii="Times New Roman" w:hAnsi="Times New Roman"/>
          <w:b/>
          <w:color w:val="000000"/>
          <w:sz w:val="20"/>
          <w:vertAlign w:val="superscript"/>
        </w:rPr>
        <w:t>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1"/>
        <w:gridCol w:w="2338"/>
        <w:gridCol w:w="1300"/>
        <w:gridCol w:w="1558"/>
        <w:gridCol w:w="1485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дионукли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его определений (проб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иниму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е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ксимум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13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1б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</w:rPr>
        <w:t xml:space="preserve">Число жителей на территории с различной плотностью загрязнения почвы </w:t>
      </w:r>
      <w:r>
        <w:rPr>
          <w:rFonts w:cs="Times New Roman" w:ascii="Times New Roman" w:hAnsi="Times New Roman"/>
          <w:b/>
          <w:color w:val="000000"/>
          <w:sz w:val="20"/>
          <w:vertAlign w:val="superscript"/>
        </w:rPr>
        <w:t>137</w:t>
      </w:r>
      <w:r>
        <w:rPr>
          <w:rFonts w:cs="Times New Roman" w:ascii="Times New Roman" w:hAnsi="Times New Roman"/>
          <w:b/>
          <w:color w:val="000000"/>
          <w:sz w:val="20"/>
          <w:lang w:val="en-US"/>
        </w:rPr>
        <w:t>Cs</w:t>
      </w:r>
      <w:r>
        <w:rPr>
          <w:rFonts w:cs="Times New Roman" w:ascii="Times New Roman" w:hAnsi="Times New Roman"/>
          <w:b/>
          <w:color w:val="000000"/>
          <w:sz w:val="20"/>
        </w:rPr>
        <w:t>, тыс. че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3"/>
        <w:gridCol w:w="1962"/>
        <w:gridCol w:w="1995"/>
        <w:gridCol w:w="1902"/>
      </w:tblGrid>
      <w:tr>
        <w:trPr>
          <w:cantSplit w:val="true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рритории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ло жителей на территории с плотностью загрязнения</w:t>
            </w:r>
          </w:p>
        </w:tc>
      </w:tr>
      <w:tr>
        <w:trPr>
          <w:cantSplit w:val="true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ее 37 кБк/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37 до 370 кБк/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370 кБк/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ъект федер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дельные н.п., МО и т.д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Табл. 1б заполняется в тех случаях, если на территории субъекта федерации имеются населенные пункты (муниципальные образования и т.д.), в пределах которых или их ареалов имеются участки загрязнения выше 37 кБк/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</w:rPr>
        <w:t xml:space="preserve"> (1 Кюри/к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анные об удельной активности природных радионуклидов в почве на территории населенных пунктов и их ареала принимаются на основании данных измерений аккредитованных лаборатор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1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keepNext w:val="false"/>
        <w:ind w:firstLine="284"/>
        <w:rPr/>
      </w:pPr>
      <w:r>
        <w:rPr/>
        <w:t>Удельная активность природных радионуклидов в почве, Бк/кг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5"/>
        <w:gridCol w:w="1495"/>
        <w:gridCol w:w="2534"/>
        <w:gridCol w:w="1128"/>
        <w:gridCol w:w="1277"/>
        <w:gridCol w:w="109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дионукли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его определений (проб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иниму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е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ксиму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23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h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ЭФФ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7.2. Атмосферный воздух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бъемная активность радиоактивных веществ в атмосферном воздухе и плотность атмосферных выпадений определяются по данным Росгидромета, а также на основании данных измерений содержания радиоактивных веществ в атмосферном воздухе населенных пунктов, проводимых территориальными органами госсанэпиднадзора, и результатов измерений аккредитованных лаборатор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</w:rPr>
        <w:t xml:space="preserve">Таблица </w:t>
      </w:r>
      <w:r>
        <w:rPr>
          <w:rFonts w:cs="Times New Roman" w:ascii="Times New Roman" w:hAnsi="Times New Roman"/>
          <w:color w:val="000000"/>
          <w:sz w:val="20"/>
          <w:lang w:val="en-US"/>
        </w:rPr>
        <w:t>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Объемная активность радиоактивных веществ в атмосферном воздухе, Бк/м</w:t>
      </w:r>
      <w:r>
        <w:rPr>
          <w:rFonts w:cs="Times New Roman" w:ascii="Times New Roman" w:hAnsi="Times New Roman"/>
          <w:b/>
          <w:color w:val="000000"/>
          <w:sz w:val="20"/>
          <w:vertAlign w:val="superscript"/>
        </w:rPr>
        <w:t>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2534"/>
        <w:gridCol w:w="1486"/>
        <w:gridCol w:w="2012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дионукли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его определений (проб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е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ксимум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ммарная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ктивность*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13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r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* В каждой контрольной точке анализируется объединенная месячная проба. Содержание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3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s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000000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ется в тех случаях, когда суммарная бета-активность долгоживущих радионуклидов достоверно возросла по сравнению с предыдущим периодом, или имеются сведения об ожидаемом увеличении ее величины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</w:rPr>
        <w:t>Плотность атмосферных выпадений, Бк/м</w:t>
      </w:r>
      <w:r>
        <w:rPr>
          <w:rFonts w:cs="Times New Roman" w:ascii="Times New Roman" w:hAnsi="Times New Roman"/>
          <w:b/>
          <w:color w:val="000000"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color w:val="000000"/>
          <w:sz w:val="20"/>
        </w:rPr>
        <w:t xml:space="preserve"> (в месяц, год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3"/>
        <w:gridCol w:w="2481"/>
        <w:gridCol w:w="1521"/>
        <w:gridCol w:w="1977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дионуклид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его определений (проб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е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ксимум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ммарная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ктивность*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13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r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* По каждому контрольному участку анализируется объединенная месячная проба атмосферных выпадений. Содержание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3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s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000000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ется в тех случаях, когда суммарная бета-активность долгоживущих радионуклидов достоверно возросла по сравнению с предыдущим периодом, или имеются сведения об ожидаемом увеличении ее величины.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7.3. Мощность дозы гамма-излучения на открытой местности на территории населенных пункто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ощность дозы гамма-излучения на открытой местности на территории субъектов федерации (муниципальных образований, населенных пунктов и их ареала и т.д.) определяется в соответствии с методическими указаниями "Оценка индивидуальных эффективных доз облучения населения за счет природных источников ионизирующего излучения" МУ 2.6.1.1088-02 от 04.01.0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ля внесения в отчетные таблицы сведений о мощности дозы гамма-излучения на открытой местности на территории субъектов федерации (муниципальных образований, населенных пунктов и их ареала и т.д.) используются данные из форм государственного статистического наблюдения № 4-ДОЗ "Сведения о дозах облучения населения за счет естественного и техногенного радиационного фона" (далее форма 4-ДОЗ), а также результаты измерений, выполненных аккредитованными лаборатор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4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ind w:firstLine="284"/>
        <w:rPr/>
      </w:pPr>
      <w:r>
        <w:rPr/>
        <w:t>Число жителей и мощность поглощенной дозы гамма-излучения на открытой местности, мкГр/ч*</w:t>
      </w:r>
    </w:p>
    <w:p>
      <w:pPr>
        <w:pStyle w:val="TextBody"/>
        <w:ind w:firstLine="284"/>
        <w:jc w:val="both"/>
        <w:rPr/>
      </w:pPr>
      <w:r>
        <w:rPr/>
        <w:t>_____________</w:t>
      </w:r>
    </w:p>
    <w:p>
      <w:pPr>
        <w:pStyle w:val="2"/>
        <w:ind w:firstLine="284"/>
        <w:rPr/>
      </w:pPr>
      <w:r>
        <w:rPr/>
        <w:t>* Сведения о мощности дозы гамма-излучения приводятся в единицах мкГр/ч в соответствии с МУ 2.6.1.1088-02 от 04.01.02 и инструкцией по заполнению форм 4-ДОЗ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4"/>
        <w:gridCol w:w="1858"/>
        <w:gridCol w:w="1207"/>
        <w:gridCol w:w="1002"/>
        <w:gridCol w:w="859"/>
        <w:gridCol w:w="1062"/>
      </w:tblGrid>
      <w:tr>
        <w:trPr/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рритории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ло жителей, тыс. чел.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ло измерений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инимум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ее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ксимум</w:t>
            </w:r>
          </w:p>
        </w:tc>
      </w:tr>
      <w:tr>
        <w:trPr/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ъект федерации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дельные н.п., МО и т.д.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Строки "</w:t>
      </w:r>
      <w:r>
        <w:rPr>
          <w:rFonts w:cs="Times New Roman" w:ascii="Times New Roman" w:hAnsi="Times New Roman"/>
          <w:b/>
          <w:bCs/>
          <w:color w:val="000000"/>
          <w:sz w:val="20"/>
        </w:rPr>
        <w:t>Отдельные н.п., МО и т.д.</w:t>
      </w:r>
      <w:r>
        <w:rPr>
          <w:rFonts w:cs="Times New Roman" w:ascii="Times New Roman" w:hAnsi="Times New Roman"/>
          <w:color w:val="000000"/>
          <w:sz w:val="20"/>
        </w:rPr>
        <w:t>" в табл. 4 заполняются для каждого населенного пункта (муниципального образования и т.д.) субъекта федерации, на территории которых мощность поглощенной дозы гамма-излучения в воздухе превышает 0,3 мкГр/ч (мощность поглощенной дозы в воздухе превышает 0,3 мкГр/ч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7.4. Параметры радиационной обстановки в жилых и общественных здания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</w:rPr>
        <w:t>7.4.1. Мощность дозы гамма-излуче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ля внесения в отчетные таблицы сведений о мощности дозы гамма-излучения в жилых и общественных зданиях на территории субъектов федерации (населенных пунктов, муниципальных образований) используются данные из форм № 4-ДОЗ, а также результаты измерений, выполненных аккредитованными лабораториями в деревянных (Д), одноэтажных (1К) и многоэтажных (МК) каменных дом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5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keepNext w:val="false"/>
        <w:ind w:firstLine="284"/>
        <w:rPr/>
      </w:pPr>
      <w:r>
        <w:rPr/>
        <w:t>Мощность поглощенной дозы гамма-излучения в помещениях, мкГр/ч*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</w:t>
      </w:r>
    </w:p>
    <w:p>
      <w:pPr>
        <w:pStyle w:val="2"/>
        <w:ind w:firstLine="284"/>
        <w:rPr/>
      </w:pPr>
      <w:r>
        <w:rPr/>
        <w:t>* Сведения о мощности дозы гамма-излучения приводятся в единицах мкГр/ч в соответствии с МУ 2.6.1.1088-02 от 04.01.02 и инструкцией по заполнению форм 4-ДОЗ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3"/>
        <w:gridCol w:w="390"/>
        <w:gridCol w:w="730"/>
        <w:gridCol w:w="863"/>
        <w:gridCol w:w="609"/>
        <w:gridCol w:w="730"/>
        <w:gridCol w:w="863"/>
        <w:gridCol w:w="390"/>
        <w:gridCol w:w="730"/>
        <w:gridCol w:w="864"/>
      </w:tblGrid>
      <w:tr>
        <w:trPr>
          <w:cantSplit w:val="true"/>
        </w:trPr>
        <w:tc>
          <w:tcPr>
            <w:tcW w:w="21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ритории</w:t>
            </w:r>
          </w:p>
        </w:tc>
        <w:tc>
          <w:tcPr>
            <w:tcW w:w="61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измерений (ЧИ) и мощность дозы (среднее и максимум)</w:t>
            </w:r>
          </w:p>
        </w:tc>
      </w:tr>
      <w:tr>
        <w:trPr>
          <w:cantSplit w:val="true"/>
        </w:trPr>
        <w:tc>
          <w:tcPr>
            <w:tcW w:w="21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2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К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</w:t>
            </w:r>
          </w:p>
        </w:tc>
      </w:tr>
      <w:tr>
        <w:trPr>
          <w:cantSplit w:val="true"/>
        </w:trPr>
        <w:tc>
          <w:tcPr>
            <w:tcW w:w="21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ум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ум</w:t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ум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ъект федерации</w:t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н. п., МО и т.д.</w:t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Строки "</w:t>
      </w:r>
      <w:r>
        <w:rPr>
          <w:rFonts w:cs="Times New Roman" w:ascii="Times New Roman" w:hAnsi="Times New Roman"/>
          <w:b/>
          <w:bCs/>
          <w:color w:val="000000"/>
          <w:sz w:val="20"/>
        </w:rPr>
        <w:t>Отдельные н.п., МО и т.д.</w:t>
      </w:r>
      <w:r>
        <w:rPr>
          <w:rFonts w:cs="Times New Roman" w:ascii="Times New Roman" w:hAnsi="Times New Roman"/>
          <w:color w:val="000000"/>
          <w:sz w:val="20"/>
        </w:rPr>
        <w:t>" в табл. 5 заполняются для каждого населенного пункта (муниципального образования и т.д.) субъекта федерации, в которых имеются здания с мощностью поглощенной дозы гамма-излучения в воздухе выше 0,6 мкГр/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5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3"/>
        <w:rPr/>
      </w:pPr>
      <w:r>
        <w:rPr/>
        <w:t>Число жителей в жилых и общественных зданиях с различной мощностью поглощенной дозы гамма-излучения в воздухе помещений, тыс. чел.*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Сведения о мощности дозы гамма-излучения приводятся в единицах мкГр/ч в соответствии с МУ 2.6.1.1088-02 от 04.01.02 и инструкцией по заполнению форм 4-ДОЗ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1"/>
        <w:gridCol w:w="1898"/>
        <w:gridCol w:w="2185"/>
        <w:gridCol w:w="1808"/>
      </w:tblGrid>
      <w:tr>
        <w:trPr>
          <w:cantSplit w:val="true"/>
        </w:trPr>
        <w:tc>
          <w:tcPr>
            <w:tcW w:w="2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рритории</w:t>
            </w:r>
          </w:p>
        </w:tc>
        <w:tc>
          <w:tcPr>
            <w:tcW w:w="5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ло жителей в домах, в которых мощность дозы составляет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ее 0,3 мкГр/ч</w:t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0,3 до 0,6 мкГр/ч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0,6 мкГр/ч</w:t>
            </w:r>
          </w:p>
        </w:tc>
      </w:tr>
      <w:tr>
        <w:trPr/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ъект федерации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дельные н.п., МО и т.д.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. 5а заполняется в тех случаях, если на территории субъекта федерации имеются населенные пункты (муниципальные образования и т.д.), в которых имеются здания с мощностью поглощенной дозы гамма-излучения выше 0,6 мкГр/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</w:rPr>
        <w:t>7.4.2. ЭРОА изотопов радона в воздухе помещ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ля внесения в отчетные таблицы сведений о величине ЭРОА изотопов радона в жилых и общественных зданиях на территории субъектов федерации (населенных пунктов, муниципальных образований) используются данные из форм № 4-ДОЗ, а также результаты измерений, выполненных аккредитованными лабораториями в деревянных (Д), одноэтажных (1К) и многоэтажных (МК) каменных дом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6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Среднегодовая ЭРОА изотопов радона в жилых и общественных зданиях, Бк/м</w:t>
      </w:r>
      <w:r>
        <w:rPr>
          <w:rFonts w:cs="Times New Roman" w:ascii="Times New Roman" w:hAnsi="Times New Roman"/>
          <w:b/>
          <w:color w:val="000000"/>
          <w:sz w:val="20"/>
          <w:vertAlign w:val="superscript"/>
        </w:rPr>
        <w:t>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422"/>
        <w:gridCol w:w="704"/>
        <w:gridCol w:w="985"/>
        <w:gridCol w:w="422"/>
        <w:gridCol w:w="705"/>
        <w:gridCol w:w="985"/>
        <w:gridCol w:w="355"/>
        <w:gridCol w:w="730"/>
        <w:gridCol w:w="864"/>
      </w:tblGrid>
      <w:tr>
        <w:trPr>
          <w:cantSplit w:val="true"/>
        </w:trPr>
        <w:tc>
          <w:tcPr>
            <w:tcW w:w="21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ритории</w:t>
            </w:r>
          </w:p>
        </w:tc>
        <w:tc>
          <w:tcPr>
            <w:tcW w:w="61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измерений (ЧИ) и значения ЭРОА (среднее и максимум)</w:t>
            </w:r>
          </w:p>
        </w:tc>
      </w:tr>
      <w:tr>
        <w:trPr>
          <w:cantSplit w:val="true"/>
        </w:trPr>
        <w:tc>
          <w:tcPr>
            <w:tcW w:w="21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2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К</w:t>
            </w:r>
          </w:p>
        </w:tc>
        <w:tc>
          <w:tcPr>
            <w:tcW w:w="19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</w:t>
            </w:r>
          </w:p>
        </w:tc>
      </w:tr>
      <w:tr>
        <w:trPr>
          <w:cantSplit w:val="true"/>
        </w:trPr>
        <w:tc>
          <w:tcPr>
            <w:tcW w:w="21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ум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ум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ум</w:t>
            </w:r>
          </w:p>
        </w:tc>
      </w:tr>
      <w:tr>
        <w:trPr/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ъект федерации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н.п., МО и т.д.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Строки "</w:t>
      </w:r>
      <w:r>
        <w:rPr>
          <w:rFonts w:cs="Times New Roman" w:ascii="Times New Roman" w:hAnsi="Times New Roman"/>
          <w:b/>
          <w:bCs/>
          <w:color w:val="000000"/>
          <w:sz w:val="20"/>
        </w:rPr>
        <w:t>Отдельные н.п., МО и т.д.</w:t>
      </w:r>
      <w:r>
        <w:rPr>
          <w:rFonts w:cs="Times New Roman" w:ascii="Times New Roman" w:hAnsi="Times New Roman"/>
          <w:color w:val="000000"/>
          <w:sz w:val="20"/>
        </w:rPr>
        <w:t>" в табл. 6 заполняются для каждого населенного пункта (муниципального образования и т.д.) субъекта федерации, в которых имеются здания со среднегодовыми значениями ЭРОА изотопов радона выше 200 Бк/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6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3"/>
        <w:rPr/>
      </w:pPr>
      <w:r>
        <w:rPr/>
        <w:t>Число жителей в жилых и общественных зданиях с различной среднегодовой ЭРОА изотопов радона, тыс. че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0"/>
        <w:gridCol w:w="2063"/>
        <w:gridCol w:w="1714"/>
        <w:gridCol w:w="2155"/>
      </w:tblGrid>
      <w:tr>
        <w:trPr>
          <w:cantSplit w:val="true"/>
        </w:trPr>
        <w:tc>
          <w:tcPr>
            <w:tcW w:w="23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рритории</w:t>
            </w:r>
          </w:p>
        </w:tc>
        <w:tc>
          <w:tcPr>
            <w:tcW w:w="5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ло жителей в домах, где ЭРОА изотопов радона составляет:</w:t>
            </w:r>
          </w:p>
        </w:tc>
      </w:tr>
      <w:tr>
        <w:trPr>
          <w:cantSplit w:val="true"/>
        </w:trPr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ее 100 Бк/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 100 до 200 Бк/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200 Бк/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ъект федерации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дельные н. п., МО и т.д.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Табл. 6а заполняется в тех случаях, если на территории субъекта федерации имеются населенные пункты (муниципальные образования и т.д.), в которых имеются здания со значениями ЭРОА изотопов радона в воздухе выше 100 Бк/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7.5. Вода открытых водоемо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тчетная форма заполняется на основании официальных данных Росгидромета, Министерства природных ресурсов, территориальных органов госсанэпиднадзора и результатов измерений аккредитованных лабораторий радиационного контро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</w:rPr>
        <w:t xml:space="preserve">Таблица </w:t>
      </w:r>
      <w:r>
        <w:rPr>
          <w:rFonts w:cs="Times New Roman" w:ascii="Times New Roman" w:hAnsi="Times New Roman"/>
          <w:color w:val="000000"/>
          <w:sz w:val="20"/>
          <w:lang w:val="en-US"/>
        </w:rPr>
        <w:t>7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Heading3"/>
        <w:ind w:firstLine="284"/>
        <w:rPr/>
      </w:pPr>
      <w:r>
        <w:rPr/>
        <w:t>Удельная активность радионуклидов в воде открытых водоемов, Бк/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2458"/>
        <w:gridCol w:w="994"/>
        <w:gridCol w:w="1116"/>
        <w:gridCol w:w="1094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дионуклиды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ло исследованных проб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инимум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ее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ксимум</w:t>
            </w:r>
          </w:p>
        </w:tc>
      </w:tr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ммарная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ктивность*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ммарная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ктивность*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13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s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r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2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a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23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23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е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0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 При достоверном превышении значений суммарных показателей, характерных для данной территории, обязательным является определение содержания отдельных радионуклидов. Перечень подлежащих определению радионуклидов устанавливается с учетом местных условий.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  <w:lang w:val="en-US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7.6. Питьевая вода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сточником информации о содержании радионуклидов в питьевой воде из централизованных систем хозяйственно-питьевого водоснабжения являются данные центров госсанэпиднадзора, местных организаций, осуществляющих питьевое водоснабжение населения и д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</w:rPr>
        <w:t>Порядок, объем и периодичность радиационного контроля питьевой воды, а также требования к методам и средствам измерения установлены СанПиН 2.6.1.1292-03 "Гигиенические требования по ограничению облучения населения за счет природных источников ионизирующего излучения" и Методическими рекомендациями № 11-2/42-09 от 04 апреля 2000 г. "Радиационный контроль питьевой воды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</w:rPr>
        <w:t xml:space="preserve">Таблица </w:t>
      </w:r>
      <w:r>
        <w:rPr>
          <w:rFonts w:cs="Times New Roman" w:ascii="Times New Roman" w:hAnsi="Times New Roman"/>
          <w:color w:val="000000"/>
          <w:sz w:val="20"/>
          <w:lang w:val="en-US"/>
        </w:rPr>
        <w:t>8a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  <w:lang w:val="en-US"/>
        </w:rPr>
      </w:pPr>
      <w:r>
        <w:rPr>
          <w:rFonts w:cs="Times New Roman" w:ascii="Times New Roman" w:hAnsi="Times New Roman"/>
          <w:bCs/>
          <w:color w:val="000000"/>
          <w:sz w:val="20"/>
          <w:lang w:val="en-US"/>
        </w:rPr>
      </w:r>
    </w:p>
    <w:p>
      <w:pPr>
        <w:pStyle w:val="3"/>
        <w:rPr/>
      </w:pPr>
      <w:r>
        <w:rPr/>
        <w:t>Удельная активность радионуклидов в питьевой воде из централизованных систем хозяйственно-питьевого водоснабжения, Бк/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6"/>
        <w:gridCol w:w="1830"/>
        <w:gridCol w:w="1971"/>
        <w:gridCol w:w="985"/>
        <w:gridCol w:w="997"/>
        <w:gridCol w:w="1093"/>
      </w:tblGrid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и (радионуклиды)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ло исследованных проб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 с превышением КУ или УВ (%)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инимум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е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ксимум</w:t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ммарная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ктивность*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ммарная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ктивность*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23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23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a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a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2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o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2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b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2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n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13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s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r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е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 При превышении контрольных уровней (КУ) суммарной альфа-, бета-активности в питьевой воде является обязательным определение удельной активности отдельных радионуклидов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</w:rPr>
        <w:t xml:space="preserve">Таблица </w:t>
      </w:r>
      <w:r>
        <w:rPr>
          <w:rFonts w:cs="Times New Roman" w:ascii="Times New Roman" w:hAnsi="Times New Roman"/>
          <w:color w:val="000000"/>
          <w:sz w:val="20"/>
          <w:lang w:val="en-US"/>
        </w:rPr>
        <w:t>8</w:t>
      </w:r>
      <w:r>
        <w:rPr>
          <w:rFonts w:cs="Times New Roman" w:ascii="Times New Roman" w:hAnsi="Times New Roman"/>
          <w:color w:val="000000"/>
          <w:sz w:val="20"/>
        </w:rPr>
        <w:t>б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3"/>
        <w:rPr/>
      </w:pPr>
      <w:r>
        <w:rPr/>
        <w:t>Характеристика воздействия на население питьевой воды с повышенным содержанием радионукли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5"/>
        <w:gridCol w:w="2534"/>
        <w:gridCol w:w="1267"/>
        <w:gridCol w:w="1386"/>
      </w:tblGrid>
      <w:tr>
        <w:trPr/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тивные территории, где в питьевой воде превышен УВ по контролируемым радионуклидам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ечень радионуклидов, по которым имеется превышение УВ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яя удельная активность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еление под воздействием</w:t>
            </w:r>
          </w:p>
        </w:tc>
      </w:tr>
      <w:tr>
        <w:trPr/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. 8б заполняется в тех случаях, если на территории субъекта федерации имеются населенные пункты (муниципальные образования и т.д.), в которых содержание радионуклидов в источниках питьевого водоснабжения населения превышает уровни вмешатель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7.7. Пищевые продукты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. 9а заполняется на основании данных лабораторных исследований продовольственного сырья и пищевых продуктов, проведенных территориальными органами госсанэпиднадзора и результатов измерений аккредитованных лабораторий радиационного контро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онтролируемыми параметрами являются удельная активность радионуклидов цезия-137 и стронция-90 в основных пищевых продуктах местного производства (молоко и молочные продукты, мясо и мясопродукты, рыба и рыбопродукты, хлеб, картофель). Перечень контролируемых радионуклидов и ассортимент исследуемых продуктов может быть расширен с учетом местных особенностей. Например, в районах Крайнего Севера на территории РФ исследуют дополнительно мясо северных олен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Число пунктов контроля и частота отбора проб определяются сложившейся радиационной обстановкой на территории. Объем пробы, отбираемой для мониторинга, определяют в зависимости от ожидаемого содержания радионуклидов в продуктах, эффективности аналитических методов и чувствительности средств измерений. Требования к минимальному объему контроля, выбору контрольных точек, расчету массы отбираемых проб и периодичности контроля приведены в прилож.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бщие требования к порядку отбора проб пищевых продуктов установлены МУК 2.6.1.1194-03 "Радиационный контроль. Стронций-90 и цезий-137. Пищевые продукты. Отбор проб. Анализ и гигиеническая оценка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определении цезия-137 и стронция-90 в пищевых продуктах для целей СГМ следует применять радиохимические методы выделения радионуклидов с последующим измерением активности полученных препаратов (прилож. 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змерение нативных проб и (или) проб, концентрированных путем термической обработки (выпаривание, высушивание, обугливание или озоление), возможно только для целей оценки соответствия показателям безопасности (допустимых уровней содержания радионуклидов) или в случае высокого содержания радионуклидов в пищевых продук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9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3"/>
        <w:rPr/>
      </w:pPr>
      <w:r>
        <w:rPr/>
        <w:t>Удельная активность радионуклидов в пищевых продуктах местного производства, Бк/кг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8"/>
        <w:gridCol w:w="628"/>
        <w:gridCol w:w="1195"/>
        <w:gridCol w:w="776"/>
        <w:gridCol w:w="656"/>
        <w:gridCol w:w="655"/>
        <w:gridCol w:w="1195"/>
        <w:gridCol w:w="777"/>
        <w:gridCol w:w="642"/>
      </w:tblGrid>
      <w:tr>
        <w:trPr>
          <w:cantSplit w:val="true"/>
        </w:trPr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щевые продукты</w:t>
            </w:r>
          </w:p>
        </w:tc>
        <w:tc>
          <w:tcPr>
            <w:tcW w:w="32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3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s</w:t>
            </w:r>
          </w:p>
        </w:tc>
        <w:tc>
          <w:tcPr>
            <w:tcW w:w="3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r</w:t>
            </w:r>
          </w:p>
        </w:tc>
      </w:tr>
      <w:tr>
        <w:trPr>
          <w:cantSplit w:val="true"/>
        </w:trPr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исследованных проб</w:t>
            </w:r>
          </w:p>
        </w:tc>
        <w:tc>
          <w:tcPr>
            <w:tcW w:w="7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яя</w:t>
            </w:r>
          </w:p>
        </w:tc>
        <w:tc>
          <w:tcPr>
            <w:tcW w:w="6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.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исследованных проб</w:t>
            </w:r>
          </w:p>
        </w:tc>
        <w:tc>
          <w:tcPr>
            <w:tcW w:w="7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яя</w:t>
            </w:r>
          </w:p>
        </w:tc>
        <w:tc>
          <w:tcPr>
            <w:tcW w:w="6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.</w:t>
            </w:r>
          </w:p>
        </w:tc>
      </w:tr>
      <w:tr>
        <w:trPr>
          <w:cantSplit w:val="true"/>
        </w:trPr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 с превышением допустимых уровней (%)</w:t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 с превышением допустимых уровней (%)</w:t>
            </w:r>
          </w:p>
        </w:tc>
        <w:tc>
          <w:tcPr>
            <w:tcW w:w="7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ко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ясо: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нина,</w:t>
            </w:r>
          </w:p>
        </w:tc>
        <w:tc>
          <w:tcPr>
            <w:tcW w:w="6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вядина,</w:t>
            </w:r>
          </w:p>
        </w:tc>
        <w:tc>
          <w:tcPr>
            <w:tcW w:w="6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инина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ыба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леб пшеничный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леб ржаной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офель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ясо птицы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ясо северных оленей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бы лесные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годы лесные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. 9б заполняется в тех случаях, если на территории субъекта федерации имеются населенные пункты (муниципальные образования и т.д.), в которых обнаружены пищевые продукты местного производства с превышением гигиенических норматив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9б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3"/>
        <w:rPr/>
      </w:pPr>
      <w:r>
        <w:rPr/>
        <w:t>Характеристика воздействия на население пищевых продуктов местного производства с повышенным содержанием радионукли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3"/>
        <w:gridCol w:w="2957"/>
        <w:gridCol w:w="1126"/>
        <w:gridCol w:w="1386"/>
      </w:tblGrid>
      <w:tr>
        <w:trPr/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тивные территории, где в пищевых продуктах превышены нормативы</w:t>
            </w:r>
          </w:p>
        </w:tc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ечень пищевых продуктов, по которым обнаружено превышение допустимых уровней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проб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еление под воздействием</w:t>
            </w:r>
          </w:p>
        </w:tc>
      </w:tr>
      <w:tr>
        <w:trPr/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. 9в заполняется на основании данных лабораторных испытаний продовольственного сырья и пищевых продуктов, проведенных территориальными органами госсанэпиднадзора, и результатов измерений аккредитованных лабораторий радиационного контроля при сертификационных испытаниях. В ней приводятся сводные данные по всем видам продуктов (местного производства, отечественным и импортируемым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9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3"/>
        <w:ind w:firstLine="284"/>
        <w:rPr/>
      </w:pPr>
      <w:r>
        <w:rPr/>
        <w:t>Данные сертификационных испытаний пищевых продук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9"/>
        <w:gridCol w:w="1407"/>
        <w:gridCol w:w="1760"/>
        <w:gridCol w:w="1565"/>
        <w:gridCol w:w="1581"/>
      </w:tblGrid>
      <w:tr>
        <w:trPr>
          <w:cantSplit w:val="true"/>
        </w:trPr>
        <w:tc>
          <w:tcPr>
            <w:tcW w:w="19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щевые продукты</w:t>
            </w:r>
          </w:p>
        </w:tc>
        <w:tc>
          <w:tcPr>
            <w:tcW w:w="3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13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s</w:t>
            </w:r>
          </w:p>
        </w:tc>
        <w:tc>
          <w:tcPr>
            <w:tcW w:w="3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r</w:t>
            </w:r>
          </w:p>
        </w:tc>
      </w:tr>
      <w:tr>
        <w:trPr>
          <w:cantSplit w:val="true"/>
        </w:trPr>
        <w:tc>
          <w:tcPr>
            <w:tcW w:w="19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ло исследованных проб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 с превышением допустимых уровней (%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ло исследованных проб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 с превышением допустимых уровней (%)</w:t>
            </w:r>
          </w:p>
        </w:tc>
      </w:tr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локо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яс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рани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вяди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инина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ыба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еб пшенич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еб ржаной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тофель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уриное мясо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ясо северных оленей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ибы лесные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годы лесные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е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рекомендуем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Требования к минимальному объему контроля, выбору контрольных точек, расчету массы отбираемых проб и периодичности контрол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  <w:t>П1.1. Контроль содержания радионуклидов в почв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Контрольные точки для определения содержания 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137</w:t>
      </w:r>
      <w:r>
        <w:rPr>
          <w:rFonts w:cs="Times New Roman" w:ascii="Times New Roman" w:hAnsi="Times New Roman"/>
          <w:color w:val="000000"/>
          <w:sz w:val="20"/>
          <w:lang w:val="en-US"/>
        </w:rPr>
        <w:t>Cs</w:t>
      </w:r>
      <w:r>
        <w:rPr>
          <w:rFonts w:cs="Times New Roman" w:ascii="Times New Roman" w:hAnsi="Times New Roman"/>
          <w:color w:val="000000"/>
          <w:sz w:val="20"/>
        </w:rPr>
        <w:t xml:space="preserve"> в почве должны выбираться на целинных участках территории субъекта федерации (населенного пункта, МО и т.д.) вне зон перспективной застройки и освоения для хозяйственного землепольз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Число контрольных точек (участков) на территории субъекта федерации - не менее 1. Выбор контрольных участков осуществляется с учетом его расположения (доступность), реального содержания радионуклидов в почве, расположения объектов, являющихся потенциальными загрязнителями атмосферы (АЭС, ТЭЦ, предприятий по добыче, переработке и использованию минерального сырья, органического топлива) и т.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Heading4"/>
        <w:ind w:firstLine="284"/>
        <w:rPr/>
      </w:pPr>
      <w:r>
        <w:rPr/>
        <w:t>П1.2. Контроль содержания радионуклидов в атмосферном воздухе и выпадения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онтрольные точки для определения содержания радионуклидов в атмосферном воздухе и атмосферных выпадениях должны выбираться на территории наиболее крупных по числу жителей населенных пунктов субъекта федерации с учетом расположения объектов, являющихся потенциальными загрязнителями атмосферы (АЭС, ТЭЦ, предприятий по добыче, переработке и использованию минерального сырья, органического топлива и т.д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Число контрольных точек на территории субъекта федерации - не менее 3. Выбор контрольных точек осуществляется с учетом его расположения (доступность), реального содержания радионуклидов и т.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  <w:t>П1.3. Контроль мощности дозы гамма-излучения на открытой местности на территории населенных пунк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онтрольные точки для определения мощности дозы гамма-излучения на открытой местности на территории населенных пунктов должны выбираться на территории всех наиболее крупных по числу жителей населенных пунктов субъекта Федерации с учетом расположения объектов, являющихся потенциальными источниками повышения мощности дозы гамма-излучения (АЭС, ТЭЦ, предприятий по добыче, переработке и использованию минерального сырья, органического топлива и т.д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Число контрольных точек на территории субъекта федерации - не менее 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4"/>
        <w:ind w:firstLine="284"/>
        <w:rPr/>
      </w:pPr>
      <w:r>
        <w:rPr/>
        <w:t>П1.4. Контроль параметров радиационной обстановки в здания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онтрольные точки для определения параметров радиационной обстановки в жилых и общественных зданиях выбираются в соответствии с методическими рекомендациями "Выборочное обследование жилых зданий для оценки доз облучения населения". Утверждены 29.08.00 № 11-2/206-0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Число объектов контроля - не менее 20 в го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4"/>
        <w:ind w:firstLine="284"/>
        <w:rPr/>
      </w:pPr>
      <w:r>
        <w:rPr/>
        <w:t>П1.5. Контроль содержания радионуклидов в воде открытых водоем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онтрольные точки для определения содержания радионуклидов в воде открытых водоемов должны выбираться на наиболее крупных реках и водоемах на территории субъекта федерации с учетом расположения объектов, являющихся потенциальными источниками их загрязнения в результате сброса природных и техногенных радионуклидов (АЭС, ТЭЦ, предприятий по добыче, переработке и использованию минерального сырья, органического топлива и т.д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Число контрольных точек на территории субъекта федерации - не менее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4"/>
        <w:ind w:firstLine="284"/>
        <w:rPr/>
      </w:pPr>
      <w:r>
        <w:rPr/>
        <w:t>П1.6. Контроль содержания радионуклидов в питьевой вод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онтрольные точки для определения содержания радионуклидов в источниках питьевого водоснабжения должны выбираться на территории наиболее крупных по числу жителей населенных пунктов субъекта Федерации с учетом расположения объектов, являющихся потенциальными загрязнителями водных объектов (АЭС, ТЭЦ, предприятий по добыче, переработке и использованию минерального сырья, органического топлива и т.д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Число контрольных точек на территории субъекта Федерации - не менее 3. Выбор контрольных точек осуществляется с учетом расположения источника водоснабжения, реального содержания радионуклидов, типа источника, численности снабжаемого водой населения и т.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4"/>
        <w:ind w:firstLine="284"/>
        <w:rPr/>
      </w:pPr>
      <w:r>
        <w:rPr/>
        <w:t>П1.7. Контроль содержания радионуклидов в пищевых продукт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онтрольные точки для определения содержания радионуклидов в продуктах питания местного производства должны выбираться на территории наиболее крупных по числу жителей населенных пунктов субъекта Федерации. Контрольные точки (предприятия по производству, переработке и пр.) должны выбираться с учетом их производительности и т.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Число контрольных точек на территории субъекта Федерации - не менее 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инимальный объем и частота отбора проб пищевых продуктов местного производства из контрольной точки для определения удельной активности цезия-137 и стронция-90 приведены в табл. П1.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П1.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"/>
        <w:gridCol w:w="3594"/>
        <w:gridCol w:w="1973"/>
        <w:gridCol w:w="2113"/>
      </w:tblGrid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д продукта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ъем (масса) пробы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астота исследований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локо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 л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раза/год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ясо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кг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раз/год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ясо северных оленей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раз/год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ыба (пресноводная, морская в местах отлова)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 кг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раз/год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еб и хлебопродукты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кг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раз/год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тофель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 кг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раз/год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ибы лесные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кг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раз/год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годы лесные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 кг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раз/год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Минимальная масса (объем) проб в табл. П1.1 принята из расчета обеспечения минимально измеряемых значений содержания цезия-137 и стронция-90 с использованием современных радиохимических методов анализа с погрешностью не хуже 50% при </w:t>
      </w:r>
      <w:r>
        <w:rPr>
          <w:rFonts w:cs="Times New Roman" w:ascii="Times New Roman" w:hAnsi="Times New Roman"/>
          <w:i/>
          <w:iCs/>
          <w:color w:val="000000"/>
          <w:sz w:val="20"/>
        </w:rPr>
        <w:t>Р</w:t>
      </w:r>
      <w:r>
        <w:rPr>
          <w:rFonts w:cs="Times New Roman" w:ascii="Times New Roman" w:hAnsi="Times New Roman"/>
          <w:color w:val="000000"/>
          <w:sz w:val="20"/>
        </w:rPr>
        <w:t xml:space="preserve"> = 0,95 на уровне среднемирового содержания этих радионуклидов в основных компонентах рациона пит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справочное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Перечень методик, рекомендуемых для выполнения измерений для целей СГМ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Методические рекомендации по санитарному контролю за содержанием радиоактивных веществ в объектах внешней среды /Под ред. А.Н. Марея и А.С. Зыковой. М.: МЗ СССР, 1980. 336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Методические рекомендации по определению естественных изотопов: радия-224, свинца-210, тория-232, урана-238, радия-226 в пробах питьевой воды, почвы и золы растений. МР ЛНИИРГ МЗ РСФСР. Л., 197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Радиационный контроль питьевой воды. Методические рекомендации, утв. зам. Главного государственного санитарного врача Российской Федерации А.А. Монисовым № 11-2/42-09 от 04.04.00. М.: Федеральный центр госсанэпиднадзора, 200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 Стронций-90. Определение в пищевых продуктах. Методические указания, утв. зам. Главного государственного санитарного врача В.И. Чибураевым № 5578-91. М.: МЗ СССР, 199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 Цезий-137. Определение в пищевых продуктах. Методические указания, утв. зам. Главного государственного санитарного врача В.И. Чибураевым № 5579-91. М.: МЗ СССР, 199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 Методика измерения суммарной альфа- и бета-активности водных проб с помощью альфа-бетарадиометра УМФ-2000. М.: Изд-во НПП "Доза", 199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 В.И. Малышев, А.Е. Бахур, Л.И. Мануилова и др. Методика выполнения измерений объемной активности изотопов урана (234, 238) в пробах природных вод альфа-спектрометрическим методом с радиохимическим выделением: ВИМС, 199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8. Методика выполнения измерения объемной активности радия-226 и радия-228 в пробах природных вод гамма-спектрометрическим методом с предварительным концентрированием: ВИМС, 200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 Методика выполнения измерений объемной активности изотопов тория (232, 230, 228) в пробах природных вод альфа-спектрометрическим методом с радиохимическим выделением: ВИМС, 199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0. Методика выполнения измерений объемной активности изотопов плутония (239+240, 238) в пробах природных вод альфа-спектрометрическим методом с радиохимическим выделением: ВИМС, 199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1. Методика измерения активности счетных образцов на альфа-радиометре с использованием программного обеспечения "Прогресс": ГП ВНИИФТРИ, 199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2. Методика измерения активности бета-излучающих радионуклидов в счетных образцах с использованием программного обеспечения "Прогресс": ГП ВНИИФТРИ, 199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3"/>
        <w:ind w:firstLine="284"/>
        <w:rPr>
          <w:rFonts w:cs="Times New Roman"/>
          <w:bCs/>
        </w:rPr>
      </w:pPr>
      <w:r>
        <w:rPr>
          <w:rFonts w:cs="Times New Roman"/>
          <w:bCs/>
        </w:rPr>
        <w:t>Содержание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 Область примене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 Термины и определе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 Нормативные ссылки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 Общие положе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 Требования к методам и средствам контрол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6. Требования к заполнению сводных таблиц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7. Показатели радиационной безопасности объектов окружающей среды и среды обитания людей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7.1. Почва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7.2. Атмосферный воздух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7.3. Мощность дозы гамма-излучения на открытой местности на территории населенных пункто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7.4. Параметры радиационной обстановки в жилых и общественных зданиях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7.5. Вода открытых водоемо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7.6. Питьевая вода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7.7. Пищевые продукты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Приложение 1.</w:t>
      </w:r>
      <w:r>
        <w:rPr>
          <w:rFonts w:cs="Times New Roman" w:ascii="Times New Roman" w:hAnsi="Times New Roman"/>
          <w:sz w:val="20"/>
        </w:rPr>
        <w:t xml:space="preserve"> Требования к минимальному объему контроля, выбору контрольных точек, расчету массы отбираемых проб и периодичности контроля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Приложение 2.</w:t>
      </w:r>
      <w:r>
        <w:rPr>
          <w:rFonts w:cs="Times New Roman" w:ascii="Times New Roman" w:hAnsi="Times New Roman"/>
          <w:sz w:val="20"/>
        </w:rPr>
        <w:t xml:space="preserve"> Перечень методик, рекомендуемых для выполнения измерений для целей СГМ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Times New Roman" w:hAnsi="Times New Roman" w:cs="Times New Roman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Times New Roman" w:hAnsi="Times New Roman" w:cs="Times New Roman"/>
      <w:b/>
      <w:i/>
      <w:iCs/>
      <w:color w:val="000000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Arial" w:hAnsi="Arial" w:cs="Arial"/>
      <w:i/>
      <w:iCs/>
      <w:sz w:val="18"/>
      <w:szCs w:val="18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225"/>
      <w:jc w:val="both"/>
    </w:pPr>
    <w:rPr>
      <w:rFonts w:ascii="Times New Roman" w:hAnsi="Times New Roman" w:cs="Times New Roman"/>
      <w:color w:val="000000"/>
      <w:sz w:val="20"/>
    </w:rPr>
  </w:style>
  <w:style w:type="paragraph" w:styleId="2">
    <w:name w:val="Основной текст с отступом 2"/>
    <w:basedOn w:val="Normal"/>
    <w:qFormat/>
    <w:pPr>
      <w:ind w:firstLine="225"/>
      <w:jc w:val="both"/>
    </w:pPr>
    <w:rPr>
      <w:rFonts w:ascii="Times New Roman" w:hAnsi="Times New Roman" w:cs="Times New Roman"/>
      <w:color w:val="000000"/>
    </w:rPr>
  </w:style>
  <w:style w:type="paragraph" w:styleId="3">
    <w:name w:val="Основной текст с отступом 3"/>
    <w:basedOn w:val="Normal"/>
    <w:qFormat/>
    <w:pPr>
      <w:ind w:firstLine="284"/>
      <w:jc w:val="center"/>
    </w:pPr>
    <w:rPr>
      <w:rFonts w:ascii="Times New Roman" w:hAnsi="Times New Roman" w:cs="Times New Roman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2:04:00Z</dcterms:created>
  <dc:creator>Тункин</dc:creator>
  <dc:description/>
  <cp:keywords/>
  <dc:language>en-US</dc:language>
  <cp:lastModifiedBy>Анна Николаевна</cp:lastModifiedBy>
  <dcterms:modified xsi:type="dcterms:W3CDTF">2007-03-20T06:15:00Z</dcterms:modified>
  <cp:revision>6</cp:revision>
  <dc:subject/>
  <dc:title>МУ 2.6.1868-04</dc:title>
</cp:coreProperties>
</file>